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or IBM (with MPU401 compatables) and Atari S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wo users to play their MIDI keyboards via mod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